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</w:t>
      </w:r>
      <w:r>
        <w:rPr/>
        <w:t>怎么添加网页到彩蝶浏览器收藏夹</w:t>
      </w:r>
      <w:r>
        <w:rPr>
          <w:rFonts w:eastAsia="Times New Roman"/>
        </w:rPr>
        <w:t xml:space="preserve"> </w:t>
      </w:r>
      <w:r>
        <w:rPr/>
        <w:t>第九软件网添加到收藏夹教程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彩蝶游览器是个小巧方便的</w:t>
      </w:r>
      <w:r>
        <w:rPr>
          <w:sz w:val="18"/>
          <w:szCs w:val="18"/>
        </w:rPr>
        <w:t>IE</w:t>
      </w:r>
      <w:r>
        <w:rPr>
          <w:sz w:val="18"/>
          <w:szCs w:val="18"/>
        </w:rPr>
        <w:t>游览器。它提供了上网游览网页的完整支持，独特打造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特有的个性</w:t>
      </w:r>
      <w:r>
        <w:rPr>
          <w:sz w:val="18"/>
          <w:szCs w:val="18"/>
        </w:rPr>
        <w:t>,</w:t>
      </w:r>
      <w:r>
        <w:rPr>
          <w:sz w:val="18"/>
          <w:szCs w:val="18"/>
        </w:rPr>
        <w:t>且不加载不安全的插件，不运行任何不安全网页脚本，安全可靠，放心使用，友情提示。有些不安全不可靠的网页需要某些插件才可以完全显示，请自行判断是否安装。请认准第九软件网下载安装彩蝶浏览器。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接下来，小编为大家介绍怎么添加网页到彩蝶浏览器收藏夹，第九软件网添加到收藏夹教程。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方法</w:t>
      </w:r>
      <w:r>
        <w:rPr>
          <w:sz w:val="18"/>
          <w:szCs w:val="18"/>
        </w:rPr>
        <w:t>1.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-SA"/>
        </w:rPr>
        <w:t xml:space="preserve">步骤一：打开彩蝶浏览器，输入想要添加进收藏夹的网址，按回车结束。 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0572750" cy="50768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步骤二：点击彩蝶浏览器右上角的“选项”，在下拉菜单中，找到红圈中的文字“添加收藏”，确认添加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2477750" cy="60102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1315700" cy="62674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方法</w:t>
      </w:r>
      <w:r>
        <w:rPr>
          <w:sz w:val="18"/>
          <w:szCs w:val="18"/>
        </w:rPr>
        <w:t>2.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步骤一：与方法一相同。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步骤二：点击浏览器左上角的“收藏”图标即可将网页添加到收藏夹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0515600" cy="67246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最后，查看是否添加进收藏夹。方法如图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0210800" cy="64960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关于彩蝶浏览器的更多教程：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怎么自定义设置彩蝶浏览器主页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浏览器主页自定义设置教程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怎么把彩蝶浏览器设为默认浏览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设置默认浏览器教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hg</dc:creator>
  <dc:description/>
  <dc:language>en-US</dc:language>
  <cp:lastModifiedBy>lihg</cp:lastModifiedBy>
  <dcterms:modified xsi:type="dcterms:W3CDTF">2014-10-13T02:15:15Z</dcterms:modified>
  <cp:revision>2</cp:revision>
  <dc:subject/>
  <dc:title>          怎么添加网页到彩蝶浏览器收藏夹 第九软件网添加到收藏夹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